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For The Love of God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Steve Vai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By Chris wilkinson &lt;wilkinc6@btlip12.bt.co.uk&gt;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All Comments , requests etc gratefully reciev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Neck Pick 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||-----------------------|-------------------------------||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||------------10--10/12--|--17\15--12--8--10/12--15p10---||--17\15--12--8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||*--------7-------------|------------------------------*||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||*---7/9----------------|------------------------------*||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||-----------------------|-------------------------------||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||-----------------------|-------------------------------||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Bridge Pick  UB2      B2   Rb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|--------------------|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0/12--12--12\10--10--7-------------|-----------10---10--|---15------15--12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9--7--7/9--|--------7-----------|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|---7/9--------------|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|--------------------|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|--------------------|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b2                         B2      b2rb2b2rb2        B2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|-------------------|-------------------------10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8---10--15p10--|----------10---10--|---15--------12--8---10------10--15p10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|-------7-----------|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|--7/9--------------|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|-------------------|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|-------------------|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B2       Rb2     Ph   B2     B2   Rb2         Ph      Ph      B2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|-------------------------------------------------------------|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|---10--10---10--8---10----~~~---15------12-------15p10---10--|---15--15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|--------------------------------------------14---------------|-----------12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|-------------------------------------------------------------|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|-------------------------------------------------------------|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|-------------------------------------------------------------|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 xml:space="preserve">B2   Hold bendrb2 Ph   Ph   Ph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|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5/8p7-------------|--10/15--15\12--12\10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14---14--14-------14---14---14~~~---------9--7--7/9--|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|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|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|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|----------------------------------------------|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0\8--8/12----------|/15--15\12--12\10--10\8--8/12--12-------------|--15\12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9\7--7--|-----------------------------------7/9\7/9\7--|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|----------------------------------------------|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|----------------------------------------------|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|----------------------------------------------|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B2   Rb2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|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\10--10/12--10\8/12--10\8/12--------------|---15---15--15/17\15--15/17\15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9\7/9\7--7--|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|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|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|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Wb     Wb vib             Trill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1\12--10--10/12--12---8--|---17-----14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2h13p12\10\8--1312--10--10-12--12---8--|--------------15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|------------------14\-11h12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|-----------------------------14p12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|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|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Wb UP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|--19--17--15-------------------------|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|--------------19--17--19p15---15-----|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|-------------------------------------|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|-------------------------------------|--7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4\9--7--9--7--9--10--9\7/9/17--|-------------------------------------|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|-------------------------------------|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B2   Hold BendPh   Ph   Ph   B2   Rb2  B2               B2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10---10---10--10---10---10---10---15---15---15--12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7------------------------------------------------------14--12---14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/9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 xml:space="preserve">Wb Slow              B5   Rb5  up &amp; down with Wb  B2              B2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|----------------------------------------------12--------------15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15-----|--------10---10---10----------------------15------15p12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|-----7----------------------------------------------------14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|--9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|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|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 xml:space="preserve">B2   Rb2 B2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5----------------12h13p12--------------------------13p12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14-p12---14------------15--14--13--12--14--15---------15p14p12------12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14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Wb     B2                 B2   B2   Rb2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|----------12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|---15~~~------15p12---15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2h14--12--14p-0--|---------------------------14------12------12~~~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|---------------------------------------14---------14--12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|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|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B2   Rb2                B2   rb2      Ph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|-----------------------------|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|-----------------------------|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|--19\14p12------14---12------|--12------14---12---12--14---16\14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|------------14---------------|------14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4\12--10--|-----------------------------|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|-----------------------------|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 xml:space="preserve">Ph      Ph                 B2   Rb2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16\14---16\14p12------14---12------12\11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14----------------------14p12-------------------14--12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14\12p10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12p10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Wb     B2   Hold Bend       Rb2        B3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|---17---17--17--17~~~------17p15---19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0--|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0--|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|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4--12---------------------12------|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14\12--10--12--12----------|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 xml:space="preserve">Rb3                                                                       B1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19--19p17----------|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20--20--|--15--15h20--19--19--17\15--15/17--17--17--15\12--12/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|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|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|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|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</w:rPr>
        <w:t xml:space="preserve">Wb                                                       B2   Rb2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10--12--14--15--17/19/22--22-----|---------------17---17p15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4--12-------12-----------------------------------|-----------x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14------------------------------------x--|--0-----x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|-----x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|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|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Wb for next bit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7~~~---15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17~~~--15h17~~~--15h17~~~--15/17\15~~~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16--14--12--------14\12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0/17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Stop Wb      Tremelo Pick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|-----------------------12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12h15------------|---------------12--15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4~~~--12--14~~~--12~~~--14~~~-------------------|---12--12--14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|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|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|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Stop Tp  B2   B2   B2     Very Fast With Wah Wah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4--15--17--19---22--24---24---24---24\|---14--14--14--14h19p14h19p14--14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|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|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|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|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|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4------------------14--14h19p14--14--14h19p14--14--14h19p14--19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19p15p14h15p14------------------------------------------------15h19p15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14--|----------14h19p14------14h19p14h19p14--19p14------------14h19p14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14------|------19------------19-------------------------17p15h17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|--18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|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|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|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19p14-------------|--13--------------13h19p13-------------13--19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7--15--17---------17--15-----|------17--13--17------------17--13h17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12/|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|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|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|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3-------------13--19p13-------------13--19p13--------------|--13h19p13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17--13h17-------------17--13h17-------------17--13--17--|------------17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|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|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|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|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13h19p13-------------13h19p13----------------------13h19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3h17p13------17------------17--13h17------------17--13----------17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17---------------------------------------------16--16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13--------|--22p17-------------17--19--17-------------17--22p17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17p13/|---------20--17h20--------------20--17h20-------------20--17h20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|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|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|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|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7--19p17------17--22p17--------------17h19p17------17h22p17-------------17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20-------------20--17--20------------22------------20--17h20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9p17--15p12--15p12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12--15p12h15p12--------------------------12h15p12--12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14p12h14p12------12h14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14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BF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5p12--|--17p15------17--17p15------22p17---------------------22p17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|---------17-------------17---------20--17h22--20--17---------20---17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|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|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|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|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Bf                      Bf   Bf              Bf   Bf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22p17-----------------------22p17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2--20--17---------20---17--22--20--17----------22---22--22--20p17---22---22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Bf   Bf               BF                               B2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7-------------------17---------------|--22\12-------------------------12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20p17---22---22------20--17---22--|---------15p12--------------15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|----------------14p12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|-----------------------14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|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|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|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5p12------------------------------------------------------|--12h13p12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14p12---------12~~~---------------------------------|------------15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14p12---------14p12--------------------------|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14p12p10----------------|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12p10--10/12--|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2-------------12h14p12------12-----------------12h14p12------12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15p14--15------------15------15--14--12h14------------15------15--14--12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B2   Rb2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12h14----------12------12h13p12-------12----------12h14p12------12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4--15---------12--15------15------------15-----------15------------15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B2      Rake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||----------------||-------|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12------12h13p12--------------||---12-----------||---15--|------10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5--14------15------------15--16--14--||*------15--14--*||-------|---9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||*--------------*||-------|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||----------------||-------|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||----------------||-------|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Rake                   Rake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7--10-----------------7--10------------------7--10------------------7--10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8/10\8-----10---------8/10\8------10---------8/12\8------10---------8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9----------------------9----------------------9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Rake                   Rake                   Rake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7--10------------------7--10------------------7--10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/12\8------10---------8/15\8------10---------8/15\8------10---------8/17\8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9----------------------9----------------------9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 xml:space="preserve">Rake                   Rake                   Rake                      Rake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7--10------------------7--10------------------7--10----------|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10---------8/17\8------10---------8/19\8------10---------8/19\8--|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9----------------------9----------------------9---------------------|---9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|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|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|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Rake                Rake              Rake                Rake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7--10/22---19--------------|----------7--10/22---19--------------|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0-----------------20----------|------10-----------------20----------|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21------|---9-------------------------21------|---9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19--|---------------------------------19--|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|-------------------------------------|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|-------------------------------------|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Rake                Rake              Rake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7--10/22---19--------------|----------7--10/22---19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0-----------------20----------|------10-----------------20----------15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21------|---9-------------------------21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19--|---------------------------------19------14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|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|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Rake                                           B2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14--17\10---7----------------------------|---------------------7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15-----------------8-------------------------|--4--2/4--8/10---10-----10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6------------------------9-----9\4p2------------|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7---------4p2-------|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4p2--|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|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B2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|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8--7h8p7-----------------------------------------------------|--15~~~--15p12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9p7--6h7p6h7/9\4---4~~~--7p5p3---------------------|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7p5p3--------------|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5p3/5--5\3--|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|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Palm Mute all this bit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|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|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5--14p12--11------------------------------|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12--------------------------|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12----------------------|------------------10p9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14\12--10--7--5--3--|---10--9--10--12--------12--10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9--------------9--10--12--10--9--10--12--14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9------9--9--10--12-----12--10--12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8--10--12-----12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12--13--12--13--15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1--12--11----------------------11--12------11--12--14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14--12--10--12--14----------14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Stop PM         B2      Hold                     B2   Rb2         B2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14h15--17------17---17--17--17--17--17--17---22-------------------22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/-17-------------------------------------------------------19-------22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20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 xml:space="preserve">Wb                B2         Nh      B2   rb2            B2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17----------------17---17~~~~~~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15--------------------------22---------19-----------22--22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/16----------------------12--7------------------20---22------22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12--7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 xml:space="preserve">Pull on Bar                                                 Wb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|----------------12--14--15/22--22--22~~~--|--22---------19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|-----15~~~--12----------------------------|-----------------20\17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|------------------------------------------|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|------------------------------------------|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|------------------------------------------|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|------------------------------------------|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B2   Rb2  B2   Wah on     Trill       Trill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2h17p12-----------------------------15h17--15---12h15--12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17---17---17---------17--------------------------12h15--12--15h17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B2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15h17--17h19--19h22--22h24---21--|--22\17--17--19--19\15--15/17--17\14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5-----------------------------------|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|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|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|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|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4--15--15\12--12/14--14\10--10/12--12\9--9--10--10\7--7--7/10--9~~~--|--9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|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|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|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|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|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0--10/12--12\10--12--12/14--14p12/14--15--15/17--17/19--19--19/22--|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|--15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|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|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|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|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 xml:space="preserve">Wb down5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|--12/14--15/17--17~~~~~~--15h17p15--14h15--15--|--14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15--|-----------------------------------------------|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|-----------------------------------------------|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|-----------------------------------------------|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|-----------------------------------------------|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|-----------------------------------------------|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Wb                 Wah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12--12/14--14p12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15p12/14--14~~~~~~~~~------18-----18--18---17--19--17--15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B2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19--|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7--19------------14/18\16-------|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14/18\16-----------------|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|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|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|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sectPr>
      <w:type w:val="nextPage"/>
      <w:pgSz w:w="12361" w:h="15874"/>
      <w:pgMar w:left="1417" w:right="141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Fixedsys">
    <w:charset w:val="01"/>
    <w:family w:val="modern"/>
    <w:pitch w:val="default"/>
  </w:font>
  <w:font w:name="Terminal">
    <w:charset w:val="00"/>
    <w:family w:val="modern"/>
    <w:pitch w:val="default"/>
  </w:font>
  <w:font w:name="Verdana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Antiqua">
    <w:name w:val="Book Antiqua"/>
    <w:basedOn w:val="Normal"/>
    <w:next w:val="Normal"/>
    <w:qFormat/>
    <w:pPr>
      <w:jc w:val="center"/>
    </w:pPr>
    <w:rPr>
      <w:rFonts w:ascii="Book Antiqua" w:hAnsi="Book Antiqua" w:eastAsia="Book Antiqua" w:cs="Book Antiqua"/>
      <w:b/>
      <w:bCs/>
      <w:color w:val="0000FF"/>
      <w:sz w:val="32"/>
      <w:szCs w:val="32"/>
    </w:rPr>
  </w:style>
  <w:style w:type="paragraph" w:styleId="Tablatura">
    <w:name w:val="Tablatura"/>
    <w:basedOn w:val="Normal"/>
    <w:next w:val="Normal"/>
    <w:qFormat/>
    <w:pPr/>
    <w:rPr>
      <w:rFonts w:ascii="Fixedsys" w:hAnsi="Fixedsys" w:eastAsia="Fixedsys" w:cs="Fixedsys"/>
      <w:sz w:val="18"/>
      <w:szCs w:val="18"/>
    </w:rPr>
  </w:style>
  <w:style w:type="paragraph" w:styleId="TablaturaChica">
    <w:name w:val="Tablatura_Chica"/>
    <w:basedOn w:val="Normal"/>
    <w:next w:val="Normal"/>
    <w:qFormat/>
    <w:pPr/>
    <w:rPr>
      <w:rFonts w:ascii="Terminal" w:hAnsi="Terminal" w:eastAsia="Terminal" w:cs="Termin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0:46:00Z</dcterms:created>
  <dc:creator>Cristi�n Franco J.</dc:creator>
  <dc:description/>
  <dc:language>en-US</dc:language>
  <cp:lastModifiedBy>Cristi�n Franco J.</cp:lastModifiedBy>
  <dcterms:modified xsi:type="dcterms:W3CDTF">2002-11-30T00:46:00Z</dcterms:modified>
  <cp:revision>2</cp:revision>
  <dc:subject/>
  <dc:title>For The Love of God</dc:title>
</cp:coreProperties>
</file>