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YBERTY (CORRECTED VERSION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BERTY by STEVE VA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KEN FROM THE ALBUM PASSION AND WARF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om Chris Wilkinson. Sheffield, England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some Rhythm notations and corrections by Sócrates &lt;socrates@dreamtheater.zzn.com&gt;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 xml:space="preserve">This is the first piece of tab I have sent and I hope that the format used corresponds to the norm. The piece is relatively easy to play apart from the last section which does tend to go rather quickly. </w:t>
      </w:r>
    </w:p>
    <w:p>
      <w:pPr>
        <w:pStyle w:val="Normal"/>
        <w:rPr/>
      </w:pPr>
      <w:r>
        <w:rPr/>
        <w:t xml:space="preserve">  </w:t>
      </w:r>
      <w:r>
        <w:rPr/>
        <w:t>Good luck with this brilliant piece of guitar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dont know how many people access these tab sites so if you do happen to download this please could you e-mail me to let me know. If I get a reasonable response then I will post some more. If when you e-mail you let me know of any songs you are after ( I mainly play Steve Vai, Joe satriani etc), I will look at the list and try to post some. Please get in touch as I will try to help anyone in the search for getting that song played correctly.</w:t>
      </w:r>
    </w:p>
    <w:p>
      <w:pPr>
        <w:pStyle w:val="Normal"/>
        <w:rPr/>
      </w:pPr>
      <w:r>
        <w:rPr/>
        <w:t>CHEERS!!!!! and enjoy it</w:t>
      </w:r>
    </w:p>
    <w:p>
      <w:pPr>
        <w:pStyle w:val="Normal"/>
        <w:rPr/>
      </w:pPr>
      <w:r>
        <w:rPr/>
        <w:t>love and peace!!</w:t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  <w:t>e-mail</w:t>
      </w:r>
    </w:p>
    <w:p>
      <w:pPr>
        <w:pStyle w:val="Normal"/>
        <w:rPr/>
      </w:pPr>
      <w:r>
        <w:rPr/>
        <w:t>ckwilkin@pine.shu.ac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RO                                                Main The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|--------|---------------|-----------------------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|--------|---------------|---------------------------9--10--12--12--|--12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|--/9----|--9--8--8/11---|-11/13\-9-9/13--11\4--4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|-----9--|---------------|-----------------------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|--/7----|--7--6--7/9----|--9/11\-7-7/11---9\2--2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|-----7--|---------------|-----------------------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w/ba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|-------------|-------------|---------------------------------------|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0--9--|------9--10--|--10--9------|---------9--9--10--9------9------------|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|--11---------|---------11--|--9--11---------------11---------------|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|-------------|-------------|-----------------------------9--9-~~~--|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|-------------|-------------|---------------------------------------|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|-------------|-------------|---------------------------------------|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b2      rb2                b1     rb1               b2   rb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|-------------------------|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9--10--12---10--|---10--9------9--10---9--|---9-------------9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|----------11-------------|------11--9--11------11---11--9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|-------------------------|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|-------------------------|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|-------------------------|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bend only G string up by a full t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|---------------|---------------|--------------|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|---12--14--14--|--------14-----|--10--12--12--|--------12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h11--11/13\11/13--|---14--16--16--|--------16~~~--|--12--14--14--|--------14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|---------------|---------------|--------------|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|---------------|---------------|--------------|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|---------------|---------------|--------------|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Beats(|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Fast |               |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|--------------|---------|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~~~--|--9---10--10--|--9---7--|--7---9/19--19--17--16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|--11--12--12--|--11--9--|--9---------------------16\14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|--------------|---------|-------------------------------16--14\13h14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|--------------|---------|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|--------------|---------|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14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14h16p14------14--16--17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13h14p13------13--14--16------------16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13------13--14--16------------16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16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b2   b2   b1          b2   b2      b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h16p14------14--16--17--|---------------17---19---21--|--21---19---17--|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17--------------|-----------------------------|----------------|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|-----------------------------|----------------|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|-----------------------------|----------------|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|-----------------------------|----------------|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|-----------------------------|----------------|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b2   b2         b2   b1   b2   b1   b2         b1   b2   b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6---17---19--19\|---17---16---14---16---17--17\|---16---14---17--|--16--14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|------------------------------|-----------------|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|------------------------------|-----------------|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|------------------------------|-----------------|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|------------------------------|-----------------|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|------------------------------|-----------------|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w/bar              b2              b2   rb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-----------------------12------|---------------14--17--19--|---17---17--16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16--14\12h14p12------12-~~~--|---------------------------|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14----------|---------------------------|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|---------------------------|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|---------------------------|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|---------------------------|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b1                              b2   rb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--16--17---16--|--16--16--14--12--14--16---14---14--12/19--17--16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|---------------------------------------------------19--17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|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|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|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|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rake          b2                                        b2   rb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16---19--19--19--|---------------/12--14--16---14---14--|--12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17-------------------|-------------------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6---18-----------------------|-------------------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|-------------------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|-------------------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|-------------------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ph                     b1           b2   rb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9----------------------------------12p11--9-------------14--16---14---14--|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17/12------------------------------------12/-16--------------------|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16-------------16/9----------------------------------------------------|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14-------------14\9-----------------------------------------|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12--------------------------------------------------|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|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very fa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|                         |          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16--16--16--17p16p14------14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17------17--15--14--14--14--14--14h15p14------14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16------16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    | p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|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|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---16~~~--|--13--13--13--14p13p11------11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|------------------------14------14--12--11--11--11--11h12p11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|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|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9h10h12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11------------------------------------------------------9h10h12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------14--12p11h12p11---------11------------------h10h12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14------14--12\8h10h12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T            T            T                           b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8h10h12h-17p12p10p8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8h10h12------------------------17p12p10p8---15p6h8p6\5h6h8p6p5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7p5h7---7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ph                    w/ba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5h7p5\4h5h7p5p4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7p5/12\7\5h7p5\4h7p5p4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7p5/7---7p5h7p5\3h7p5p3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7p5\-0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TABLATURE EXPLA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  pinch harmonic</w:t>
      </w:r>
    </w:p>
    <w:p>
      <w:pPr>
        <w:pStyle w:val="Normal"/>
        <w:rPr/>
      </w:pPr>
      <w:r>
        <w:rPr/>
        <w:t>b2 bend up a whole tone(ie 2 frets)</w:t>
      </w:r>
    </w:p>
    <w:p>
      <w:pPr>
        <w:pStyle w:val="Normal"/>
        <w:rPr/>
      </w:pPr>
      <w:r>
        <w:rPr/>
        <w:t>b1 bend up a semi tone(ie 1 fret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5h8--- Hammer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--------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5p8--- Pull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5/8--- Slide 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5\8--- Slide D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5~~~-- Vibra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</w:t>
      </w:r>
    </w:p>
    <w:sectPr>
      <w:type w:val="nextPage"/>
      <w:pgSz w:w="12361" w:h="15874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Fixedsys">
    <w:charset w:val="01"/>
    <w:family w:val="modern"/>
    <w:pitch w:val="default"/>
  </w:font>
  <w:font w:name="Terminal">
    <w:charset w:val="00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Antiqua">
    <w:name w:val="Book Antiqua"/>
    <w:basedOn w:val="Normal"/>
    <w:next w:val="Normal"/>
    <w:qFormat/>
    <w:pPr>
      <w:jc w:val="center"/>
    </w:pPr>
    <w:rPr>
      <w:rFonts w:ascii="Book Antiqua" w:hAnsi="Book Antiqua" w:eastAsia="Book Antiqua" w:cs="Book Antiqua"/>
      <w:b/>
      <w:bCs/>
      <w:color w:val="0000FF"/>
      <w:sz w:val="32"/>
      <w:szCs w:val="32"/>
    </w:rPr>
  </w:style>
  <w:style w:type="paragraph" w:styleId="Tablatura">
    <w:name w:val="Tablatura"/>
    <w:basedOn w:val="Normal"/>
    <w:next w:val="Normal"/>
    <w:qFormat/>
    <w:pPr/>
    <w:rPr>
      <w:rFonts w:ascii="Fixedsys" w:hAnsi="Fixedsys" w:eastAsia="Fixedsys" w:cs="Fixedsys"/>
      <w:sz w:val="18"/>
      <w:szCs w:val="18"/>
    </w:rPr>
  </w:style>
  <w:style w:type="paragraph" w:styleId="TablaturaChica">
    <w:name w:val="Tablatura_Chica"/>
    <w:basedOn w:val="Normal"/>
    <w:next w:val="Normal"/>
    <w:qFormat/>
    <w:pPr/>
    <w:rPr>
      <w:rFonts w:ascii="Terminal" w:hAnsi="Terminal" w:eastAsia="Terminal" w:cs="Termin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0:37:00Z</dcterms:created>
  <dc:creator>Cristi�n Franco J.</dc:creator>
  <dc:description/>
  <dc:language>en-US</dc:language>
  <cp:lastModifiedBy>Cristi�n Franco J.</cp:lastModifiedBy>
  <dcterms:modified xsi:type="dcterms:W3CDTF">2002-11-30T00:37:00Z</dcterms:modified>
  <cp:revision>2</cp:revision>
  <dc:subject>Tablatura</dc:subject>
  <dc:title>LYBERTY (CORRECTED VERSION)</dc:title>
</cp:coreProperties>
</file>